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83895</wp:posOffset>
            </wp:positionV>
            <wp:extent cx="7556500" cy="944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58335</wp:posOffset>
                </wp:positionH>
                <wp:positionV relativeFrom="paragraph">
                  <wp:posOffset>1143635</wp:posOffset>
                </wp:positionV>
                <wp:extent cx="915035" cy="85731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color w:val="7F7F7F"/>
                                <w:sz w:val="88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7F7F7F"/>
                                <w:sz w:val="88"/>
                                <w:szCs w:val="96"/>
                              </w:rPr>
                              <w:t>Sr./Sra. Nom i Cogno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75.05pt;mso-wrap-distance-left:7.1pt;mso-wrap-distance-right:7.1pt;mso-wrap-distance-top:0pt;mso-wrap-distance-bottom:0pt;margin-top:90.05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color w:val="7F7F7F"/>
                          <w:sz w:val="88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7F7F7F"/>
                          <w:sz w:val="88"/>
                          <w:szCs w:val="96"/>
                        </w:rPr>
                        <w:t>Sr./Sra. Nom i Cogno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43735</wp:posOffset>
                </wp:positionH>
                <wp:positionV relativeFrom="paragraph">
                  <wp:posOffset>1143635</wp:posOffset>
                </wp:positionV>
                <wp:extent cx="1257935" cy="85731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7F7F7F"/>
                                <w:sz w:val="1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7F7F7F"/>
                                <w:sz w:val="120"/>
                              </w:rPr>
                              <w:t>Sr./Sra. Nom i Cogno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675.05pt;mso-wrap-distance-left:7.1pt;mso-wrap-distance-right:7.1pt;mso-wrap-distance-top:0pt;mso-wrap-distance-bottom:0pt;margin-top:90.05pt;mso-position-vertical-relative:text;margin-left:1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7F7F7F"/>
                          <w:sz w:val="1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7F7F7F"/>
                          <w:sz w:val="120"/>
                        </w:rPr>
                        <w:t>Sr./Sra. Nom i Cogno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57:00Z</dcterms:created>
  <dc:creator>v4082448</dc:creator>
  <dc:description/>
  <dc:language>en-US</dc:language>
  <cp:lastModifiedBy>Salvador</cp:lastModifiedBy>
  <cp:lastPrinted>2007-11-09T13:23:00Z</cp:lastPrinted>
  <dcterms:modified xsi:type="dcterms:W3CDTF">2013-10-06T17:57:00Z</dcterms:modified>
  <cp:revision>2</cp:revision>
  <dc:subject/>
  <dc:title>EXCM</dc:title>
</cp:coreProperties>
</file>